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7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RARB04]</w:t>
        <w:tab/>
      </w:r>
      <w:r>
        <w:rPr>
          <w:i/>
          <w:lang w:val="es-ES_tradnl"/>
        </w:rPr>
        <w:t>AVANCES EN CRIPTOLOGIA Y SEGURIDAD DE LA INFORMACIO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IBAGORDA GARNACHO, ARTURO y RAMOS ALVAREZ, BENJAMIN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>S.A. EDICIONES DIAZ DE SANTOS, LIBROS S.L. (LIBRODIS), ARTURO RNACHO, 2004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DLS05]</w:t>
        <w:tab/>
      </w:r>
      <w:r>
        <w:rPr>
          <w:i/>
          <w:lang w:val="es-ES_tradnl"/>
        </w:rPr>
        <w:t>PREVENCION Y DETECCION DE DELITOS INFORMATICO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HINDER, DEBRA LITTLEJOH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5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RB05]</w:t>
        <w:tab/>
        <w:tab/>
      </w:r>
      <w:r>
        <w:rPr>
          <w:i/>
          <w:lang w:val="es-ES_tradnl"/>
        </w:rPr>
        <w:t>EL TAO DE LA MONITORIZACION DE SEGURIDAD EN REDE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BEJTLICH, RICHARD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EARSON EDUCACION, 2005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8:00Z</dcterms:created>
  <dc:creator>Luis San José</dc:creator>
  <dc:description/>
  <cp:keywords/>
  <dc:language>en-US</dc:language>
  <cp:lastModifiedBy>Jesus</cp:lastModifiedBy>
  <dcterms:modified xsi:type="dcterms:W3CDTF">2010-05-24T16:59:00Z</dcterms:modified>
  <cp:revision>3</cp:revision>
  <dc:subject/>
  <dc:title>BIBLIOGRAFIA</dc:title>
</cp:coreProperties>
</file>