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AW06]</w:t>
        <w:tab/>
      </w:r>
      <w:r>
        <w:rPr>
          <w:i/>
          <w:lang w:val="es-ES_tradnl"/>
        </w:rPr>
        <w:t>SEGURIDAD, SPAM, SPYWARE Y VIRUS (MANUAL IMPRESCINDIBLE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ALKER, ANDY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6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MJME05]</w:t>
        <w:tab/>
      </w:r>
      <w:r>
        <w:rPr>
          <w:i/>
          <w:lang w:val="es-ES_tradnl"/>
        </w:rPr>
        <w:t>UN ORDENADOR SEGURO EN CASA: COMO LIBRARSE DE VIRUS, CORREO BASUR A, ESPIAS Y OTRAS PLAGAS DE INTERNET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MARCELO, JUAN F. y MARTIN, EVA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EARSON EDUCACION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JMR04]</w:t>
        <w:tab/>
      </w:r>
      <w:r>
        <w:rPr>
          <w:i/>
          <w:lang w:val="es-ES_tradnl"/>
        </w:rPr>
        <w:t>SEGURIDAD EN LA INFORMATICA DE EMPRESA: RIESGOS, AMENAZAS, PREVEN CION Y SOLUCIONE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OYER, JEAN MARC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EDICIONES ENI, 2004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7:00Z</dcterms:created>
  <dc:creator>Luis San José</dc:creator>
  <dc:description/>
  <cp:keywords/>
  <dc:language>en-US</dc:language>
  <cp:lastModifiedBy>Jesus</cp:lastModifiedBy>
  <dcterms:modified xsi:type="dcterms:W3CDTF">2010-05-24T17:00:00Z</dcterms:modified>
  <cp:revision>4</cp:revision>
  <dc:subject/>
  <dc:title>BIBLIOGRAFIA</dc:title>
</cp:coreProperties>
</file>