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APÍTULO 7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/>
        <w:t>http://msdn.microsoft.com/en-us/library/ms974566.aspx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w3.org/History.html</w:t>
        </w:r>
      </w:hyperlink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adaptivepath.com/ideas/ajax-new-approach-web-applications</w:t>
        </w:r>
      </w:hyperlink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w3.org/TR/xhtml1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http://www.w3.org/DOM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w3.org/TR/XMLHttpRequest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http://www.w3.org/XM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History.html" TargetMode="External"/><Relationship Id="rId3" Type="http://schemas.openxmlformats.org/officeDocument/2006/relationships/hyperlink" Target="http://www.adaptivepath.com/ideas/ajax-new-approach-web-applications" TargetMode="External"/><Relationship Id="rId4" Type="http://schemas.openxmlformats.org/officeDocument/2006/relationships/hyperlink" Target="http://www.w3.org/TR/xhtml1/" TargetMode="External"/><Relationship Id="rId5" Type="http://schemas.openxmlformats.org/officeDocument/2006/relationships/hyperlink" Target="http://www.w3.org/TR/XMLHttpReques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jenifer.verde</cp:lastModifiedBy>
  <dcterms:modified xsi:type="dcterms:W3CDTF">2012-07-26T08:31:00Z</dcterms:modified>
  <cp:revision>7</cp:revision>
  <dc:subject/>
  <dc:title>BIBLIOGRAFIA</dc:title>
</cp:coreProperties>
</file>