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ARROLLO CD-ALUMN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DMINISTRACIÓN DE SISTEMAS OPERATIV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3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  <w:shd w:fill="0033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loque 1. Aspectos Generale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1. Aspectos básico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Recurs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2. Integración de sistema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Recurs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Bibliograf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Enla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  <w:shd w:fill="0033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loque 2. Windows 200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3. Instalación y configuración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4. Puesta en marcha del sistem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5. Administración básica del sistem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6. Administración de la r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7. Servidores de impresión y de archivo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8. Directorio Activ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Bibliograf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Enla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  <w:shd w:fill="0033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loque 3. GNU/Linux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9. Instalación y configuración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Recurs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Recursos complementari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10. Puesta en marcha del sistem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11. Administración básica del sistema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Recursos complementari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12. Programación Shell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Recurs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13. Administración de la red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Recurs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14. Servidores de impresión y de archivos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ad 15. LDAP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Present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Autoevaluació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Bibliografí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Enla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/>
              <w:t>Glos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05:00Z</dcterms:created>
  <dc:creator>Luis San José</dc:creator>
  <dc:description/>
  <cp:keywords/>
  <dc:language>en-US</dc:language>
  <cp:lastModifiedBy>Julio</cp:lastModifiedBy>
  <cp:lastPrinted>2007-04-13T12:25:00Z</cp:lastPrinted>
  <dcterms:modified xsi:type="dcterms:W3CDTF">2011-05-16T15:06:00Z</dcterms:modified>
  <cp:revision>16</cp:revision>
  <dc:subject/>
  <dc:title>DESARROLLO CD-PROFESOR (Guía Didactica)</dc:title>
</cp:coreProperties>
</file>