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bilidad y Fiscalid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esentación PDF Capítulo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2: 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Presentación PDF Capítulo 2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3: 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Presentación PDF Capítulo 3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4: 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Presentación PDF Capítulo 4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5: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esentación PDF Capítulo 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6: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esentación PDF Capítulo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7: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esentación PDF Capítulo 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losari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fí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Luis San José</dc:creator>
  <dc:description/>
  <cp:keywords/>
  <dc:language>en-US</dc:language>
  <cp:lastModifiedBy>Gustavo San Roman</cp:lastModifiedBy>
  <cp:lastPrinted>2007-04-13T12:25:00Z</cp:lastPrinted>
  <dcterms:modified xsi:type="dcterms:W3CDTF">2013-09-16T09:34:00Z</dcterms:modified>
  <cp:revision>24</cp:revision>
  <dc:subject/>
  <dc:title>DESARROLLO CD-PROFESOR (Guía Didactica)</dc:title>
</cp:coreProperties>
</file>