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7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</w:rPr>
          <w:t>http://nuget.codeplex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</w:rPr>
          <w:t>http://www.smartworks.us/htm/project.ht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</w:rPr>
          <w:t>http://www.monografias.com/trabajos82/estimacion-tiempo-esfuerzo-proyectos-software/estimacion-tiempo-esfuerzo-proyectos-software.s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</w:rPr>
          <w:t>http://es.wikipedia.org/wiki/Scru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</w:rPr>
          <w:t>http://www.monografias.com/trabajos28/proyecto-uml/proyecto-uml.s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</w:rPr>
          <w:t>http://en.wikipedia.org/wiki/Comparison_of_object-relational_mapping_software</w:t>
        </w:r>
      </w:hyperlink>
    </w:p>
    <w:p>
      <w:pPr>
        <w:pStyle w:val="BOLOS1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://sourceforge.net/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get.codeplex.com/" TargetMode="External"/><Relationship Id="rId3" Type="http://schemas.openxmlformats.org/officeDocument/2006/relationships/hyperlink" Target="http://www.smartworks.us/htm/project.htm" TargetMode="External"/><Relationship Id="rId4" Type="http://schemas.openxmlformats.org/officeDocument/2006/relationships/hyperlink" Target="http://www.monografias.com/trabajos82/estimacion-tiempo-esfuerzo-proyectos-software/estimacion-tiempo-esfuerzo-proyectos-software.shtml" TargetMode="External"/><Relationship Id="rId5" Type="http://schemas.openxmlformats.org/officeDocument/2006/relationships/hyperlink" Target="http://es.wikipedia.org/wiki/Scrum" TargetMode="External"/><Relationship Id="rId6" Type="http://schemas.openxmlformats.org/officeDocument/2006/relationships/hyperlink" Target="http://www.monografias.com/trabajos28/proyecto-uml/proyecto-uml.shtml" TargetMode="External"/><Relationship Id="rId7" Type="http://schemas.openxmlformats.org/officeDocument/2006/relationships/hyperlink" Target="http://en.wikipedia.org/wiki/Comparison_of_object-relational_mapping_software" TargetMode="External"/><Relationship Id="rId8" Type="http://schemas.openxmlformats.org/officeDocument/2006/relationships/hyperlink" Target="http://sourceforge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8:23:00Z</dcterms:created>
  <dc:creator>Luis San José</dc:creator>
  <dc:description/>
  <cp:keywords/>
  <dc:language>en-US</dc:language>
  <cp:lastModifiedBy>frikinside</cp:lastModifiedBy>
  <dcterms:modified xsi:type="dcterms:W3CDTF">2012-07-29T19:05:00Z</dcterms:modified>
  <cp:revision>5</cp:revision>
  <dc:subject/>
  <dc:title>BIBLIOGRAFIA</dc:title>
</cp:coreProperties>
</file>