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TENCIÓN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ste CD contiene todo el software complementario al libro "DOMINE PHP Y MySQL, 2ª Edición", publicado por Editorial RA-MA. El CD se entrega adjunto a dicho libro y no puede ser vendido por separa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ara instalar el software de servidor siga las instrucciones del capítulo 2 del libro o, como alternativa, las del capítulo 21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instalar los scripts de ejemplo, siga las siguientes indicacion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- Si su sistema operativo es Windows XP: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>Dentro de la carpeta Mis documentos que corresponde a su nombre de usuario, cree una carpeta llamada "Mis webs dinamicas" (sin acentuar). Esta será la que emule a su servidor local cuando haya instalado el software correspondiente. La ruta absoluta de dicha carpeta será (suponiendo que su disco duro se llame C:), la siguient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:/Documents and Settings/usuario/Mis documentos/Mis webs dinamic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onde </w:t>
      </w:r>
      <w:r>
        <w:rPr>
          <w:rFonts w:cs="Verdana" w:ascii="Verdana" w:hAnsi="Verdana"/>
          <w:b/>
          <w:bCs/>
        </w:rPr>
        <w:t>usuario</w:t>
      </w:r>
      <w:r>
        <w:rPr>
          <w:rFonts w:cs="Verdana" w:ascii="Verdana" w:hAnsi="Verdana"/>
        </w:rPr>
        <w:t xml:space="preserve"> es el nombre de usuario con el que usted entra en su sistema. En mi caso, la ruta 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:/Documents and Settings/Jose/Mis documentos/Mis webs dinamica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ab/>
        <w:t>- Si su sistema es Windows Vista o Windows 7 la ruta será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:/Users/usuario/Documents/Mis webs dinámicas donde </w:t>
      </w:r>
      <w:r>
        <w:rPr>
          <w:rFonts w:cs="Verdana" w:ascii="Verdana" w:hAnsi="Verdana"/>
          <w:b/>
        </w:rPr>
        <w:t>usuario</w:t>
      </w:r>
      <w:r>
        <w:rPr>
          <w:rFonts w:cs="Verdana" w:ascii="Verdana" w:hAnsi="Verdana"/>
        </w:rPr>
        <w:t xml:space="preserve"> será su nombre de usua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Dentro de la carpeta Mis webs dinamicas copie todas las carpetas que hay en el directorio </w:t>
      </w:r>
      <w:r>
        <w:rPr>
          <w:rFonts w:cs="Verdana" w:ascii="Verdana" w:hAnsi="Verdana"/>
          <w:b/>
          <w:bCs/>
        </w:rPr>
        <w:t>ejemplos</w:t>
      </w:r>
      <w:r>
        <w:rPr>
          <w:rFonts w:cs="Verdana" w:ascii="Verdana" w:hAnsi="Verdana"/>
        </w:rPr>
        <w:t xml:space="preserve"> en el CD. No copie esta carpeta, sino las que hay dent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la hora de configurar el servidor Apache tal como se describe en el capítulo 2 tenga en cuenta la ruta donde haya grabado las carpetas de script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software necesario para montar el servidor puede encontrarse en la carpeta software, excepto las aplicaciones AppServ y Eclipse que, por no ser de libre distribución, deben ser bajadas de Internet por el usuario (en el libro aparecen las direcciones de descarga).</w:t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ab/>
        <w:t>- Si su sistema es Linux o alguna variante de Unix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Elija el directorio donde va a hacer la instalación. En determinadas distribuciones de Linux (en la mayoría de ellas, hoy día) el software de servicios, como Apache, MySQL o el intérprete de PHP ya forman parte de la instalación, así como algún servidor de correo o de FTP. En ese caso, puede usar sus propios servidores, sin instalar otros. Consulte el manual específico de su distribución Linux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6pt" to="43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ANTO EL AUTOR COMO EL EDITOR HAN HECHO EL MAYOR ESFUERZO POSIBLE PARA QUE ESTE CD LLEGUE A USTED TOTALMENTE LIBRE DE VIRUS. NO OBSTANTE, LE ACONSEJAMOS ENCARECIDAMENTE CHEQUEARLO CON UN ANTIVIRUS ACTUALIZADO ANTES DE COPIAR O INSTALAR NADA EN SU ORDENA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0:49:00Z</dcterms:created>
  <dc:creator>Praxis</dc:creator>
  <dc:description/>
  <cp:keywords/>
  <dc:language>en-US</dc:language>
  <cp:lastModifiedBy>Jose</cp:lastModifiedBy>
  <dcterms:modified xsi:type="dcterms:W3CDTF">2010-04-18T16:05:00Z</dcterms:modified>
  <cp:revision>4</cp:revision>
  <dc:subject/>
  <dc:title/>
</cp:coreProperties>
</file>