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80" w:after="120"/>
        <w:ind w:left="0" w:hanging="0"/>
        <w:rPr/>
      </w:pPr>
      <w:r>
        <w:rPr/>
        <w:t>Anexo I: Tabla de personalización del promp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422"/>
      </w:tblGrid>
      <w:tr>
        <w:trPr/>
        <w:tc>
          <w:tcPr>
            <w:tcW w:w="272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ción</w:t>
            </w:r>
          </w:p>
        </w:tc>
        <w:tc>
          <w:tcPr>
            <w:tcW w:w="44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5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ción</w:t>
            </w:r>
          </w:p>
        </w:tc>
      </w:tr>
      <w:tr>
        <w:trPr/>
        <w:tc>
          <w:tcPr>
            <w:tcW w:w="2727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a</w:t>
            </w:r>
          </w:p>
        </w:tc>
        <w:tc>
          <w:tcPr>
            <w:tcW w:w="4422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 carácter ASCCI bell (007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A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hora en format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H:MM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d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fecha en format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emana día mes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D {formato}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mite personalizar la fecha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e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 carácter de escape ASCII (033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H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l host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h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la máquina hasta el primer punto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j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úmero de hijos del Shell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l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l terminal en el que se está trabajando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n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orno de carro y nueva línea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r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orno de carro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s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l Shell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t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Hora en format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HH:M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12 horas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T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Hora en format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HH:MM  </w:t>
            </w:r>
            <w:r>
              <w:rPr>
                <w:rFonts w:cs="Calibri" w:ascii="Calibri" w:hAnsi="Calibri"/>
                <w:sz w:val="20"/>
                <w:szCs w:val="20"/>
              </w:rPr>
              <w:t>(24 horas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u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l usuario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v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sión de BASH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w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ta del directorio actual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W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l directorio actual (sin ruta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#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úmero de comandos ejecutados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!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úmero histórico del comando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$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 si es el Root o $ en caso contrario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nnn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ódigo de carácter a mostrar en octal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\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barra invertida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\[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ienza una secuencia de caracteres no imprimibles, como los caracteres de control de secuencia del terminal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2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\]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24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caba la secuencia de caracteres no imprimibles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9639" w:h="13608"/>
      <w:pgMar w:left="1134" w:right="1134" w:gutter="0" w:header="1134" w:top="1190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CarCar20">
    <w:name w:val=" Car Car20"/>
    <w:qFormat/>
    <w:rPr>
      <w:rFonts w:cs="Arial"/>
      <w:b/>
      <w:bCs/>
      <w:iCs/>
      <w:caps/>
      <w:sz w:val="28"/>
      <w:szCs w:val="32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38:00Z</dcterms:created>
  <dc:creator>agualdulce</dc:creator>
  <dc:description/>
  <cp:keywords/>
  <dc:language>en-US</dc:language>
  <cp:lastModifiedBy>agualdulce</cp:lastModifiedBy>
  <dcterms:modified xsi:type="dcterms:W3CDTF">2011-10-03T11:12:00Z</dcterms:modified>
  <cp:revision>3</cp:revision>
  <dc:subject/>
  <dc:title>ANEXO I: TABLA DE PERSONALIZACIÓN DEL PROMPT</dc:title>
</cp:coreProperties>
</file>